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5/ЗКЦ-ДГТ/21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ведения итогов запроса котировок в электронной форм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дение совещания Конкурсной комиссии 18.06.2021, по подведению итогов </w:t>
      </w:r>
      <w:r>
        <w:rPr>
          <w:bCs/>
          <w:sz w:val="24"/>
          <w:szCs w:val="24"/>
        </w:rPr>
        <w:t>запроса котировок в электронной форме №15/ЗКЦ-ДГТ/21 на право заключения договора на выполнение работ по ремонту кабинетов №126, 120, 122, 124, 413, 127 АПЗ по адресу г.Хабаровск ул. Шеронова,56,56А (далее – запрос котировок №15/ЗКЦ-ДГТ/21).</w:t>
      </w:r>
    </w:p>
    <w:p>
      <w:pPr>
        <w:pStyle w:val="Normal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15/ЗКЦ-ДГТ/21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чальная (максимальная) цена по договору составляет – 2 217 871 (два миллиона двести семнадцать тысяч восемьсот семьдесят один) руб. 52 коп. без НДС (2 661 445,82 руб. с НДС 20%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рок выполнения Работ – не позднее 30.07.2021. 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Место выполнения Работ </w:t>
      </w:r>
      <w:r>
        <w:rPr>
          <w:b/>
          <w:bCs/>
          <w:sz w:val="24"/>
          <w:szCs w:val="24"/>
        </w:rPr>
        <w:t>–</w:t>
      </w:r>
      <w:r>
        <w:rPr>
          <w:bCs/>
          <w:sz w:val="24"/>
          <w:szCs w:val="24"/>
        </w:rPr>
        <w:t xml:space="preserve"> г. Хабаровск ул. Шеронова 56, 56А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йный срок на результат Работ устанавливается 24 (двадцать четыре) месяца с момента подписания Сторонами акта сдачи-приемки выполненных Работ (по форме КС-2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йный срок на материалы и оборудование составляет 24 (двадцать четыре) месяца с момента подписания сторонами акта сдачи-приемки выполненных Работ по форме КС-2 и справки о стоимости выполненных Работ по форме КС-3, но не менее срока, установленного изготовителем (поставщиком) материалов и оборудов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                             АО «Дальгипротранс» (протокол </w:t>
      </w:r>
      <w:r>
        <w:rPr>
          <w:bCs/>
          <w:sz w:val="24"/>
          <w:szCs w:val="24"/>
        </w:rPr>
        <w:t>№15/ЗКЦ-ДГТ/21/1) в том числ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1.2.1. </w:t>
      </w:r>
      <w:r>
        <w:rPr>
          <w:bCs/>
          <w:sz w:val="24"/>
          <w:szCs w:val="24"/>
        </w:rPr>
        <w:t>Отказать в допуске к участию в запросе котировок №15/ЗКЦ-ДГТ/21 Претенденту № 3 в связи с несоответствием его котировочной заявки требованиям, установленным п.п. 1.1.9.2., перечислением 3) п.п. 2.5.1.6. котировочной документации запроса котировок №15/ЗКЦ-ДГТ/21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2. Отказать в допуске к участию в запросе котировок №15/ЗКЦ-ДГТ/21 Претенденту № 4 в связи с несоответствием его котировочной заявки требованиям, установленным перечислением 5) п.п. 2.5.1.6. котировочной документации запроса котировок №15/ЗКЦ-ДГТ/21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3. Отказать в допуске к участию в запросе котировок №15/ЗКЦ-ДГТ/21 Претенденту № 6 в связи с несоответствием его котировочной заявки требованиям, установленным перечислением 3), 5), 10) п.п. 2.5.1.6. котировочной документации запроса котировок №15/ЗКЦ-ДГТ/21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4. </w:t>
      </w:r>
      <w:r>
        <w:rPr>
          <w:bCs/>
          <w:sz w:val="24"/>
          <w:szCs w:val="24"/>
        </w:rPr>
        <w:t>Допустить к участию в запросе котировок №15/ЗКЦ-ДГТ/21 Претендента № 2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5. Признать Претендента № 2 – Участником № 2 запроса котировок №15/ЗКЦ-ДГТ/21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6. В связи с тем, что к участию в запросе котировок №15/ЗКЦ-ДГТ/21 допущен один Претендент признать запрос котировок №15/ЗКЦ-ДГТ/21 не состоявшимс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7. На основании п.п. 2.8.2. котировочной документации, заключить договор с Участником № 2 по цене его финансово-коммерческого предложения 2 217 871 (два миллиона двести семнадцать тысяч восемьсот семьдесят один) руб. 52 коп. без НДС (Участник № 2 не является плательщиком НДС на основании гл. 26.2 НК РФ).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09:00Z</dcterms:created>
  <dc:creator>БадяевИВ</dc:creator>
  <dc:description/>
  <cp:keywords/>
  <dc:language>en-US</dc:language>
  <cp:lastModifiedBy>Рубцова Оксана Николаевна</cp:lastModifiedBy>
  <cp:lastPrinted>2019-09-05T16:46:00Z</cp:lastPrinted>
  <dcterms:modified xsi:type="dcterms:W3CDTF">2021-06-22T07:35:00Z</dcterms:modified>
  <cp:revision>81</cp:revision>
  <dc:subject/>
  <dc:title/>
</cp:coreProperties>
</file>